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songrád Város Polgármesterétől</w:t>
      </w:r>
    </w:p>
    <w:p>
      <w:pPr>
        <w:pStyle w:val="Normal"/>
        <w:rPr/>
      </w:pPr>
      <w:r>
        <w:rPr/>
        <w:t>Száma: 02-3132-1/2011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E l ő t e r j e s z t é 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11. február 18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Tájékoztató a Képviselő-testület bizottságainak munkaterv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/>
        <w:t xml:space="preserve">A Képviselő-testület </w:t>
      </w:r>
      <w:r>
        <w:rPr>
          <w:szCs w:val="26"/>
        </w:rPr>
        <w:t xml:space="preserve">254/2010. (XII.16.) ÖKt. </w:t>
      </w:r>
      <w:r>
        <w:rPr/>
        <w:t>határozata alapján mellékelten tájékoztatásul beterjesztem a bizottságok I. félévi munkaterveit.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1. februá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Dr. Kőrösi Tibor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Heading1"/>
        <w:ind w:right="232" w:hanging="0"/>
        <w:rPr/>
      </w:pPr>
      <w:r>
        <w:rPr/>
      </w:r>
    </w:p>
    <w:p>
      <w:pPr>
        <w:pStyle w:val="Heading1"/>
        <w:ind w:right="232" w:hanging="0"/>
        <w:rPr/>
      </w:pPr>
      <w:r>
        <w:rPr/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songrád Város Önkormányzat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Képviselő-testület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gészségügyi, Szociális  és Ifjúsági Bizottsá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lnökétő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gészségügyi, Szociális  és Ifjúsági Bizottság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2011. I. FÉLÉVI MUNKATERV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ind w:left="1800" w:hanging="1800"/>
        <w:rPr/>
      </w:pPr>
      <w:r>
        <w:rPr>
          <w:sz w:val="24"/>
          <w:u w:val="single"/>
        </w:rPr>
        <w:t>Az ülések helye</w:t>
      </w:r>
      <w:r>
        <w:rPr>
          <w:sz w:val="24"/>
        </w:rPr>
        <w:t>:</w:t>
        <w:tab/>
        <w:t>Városháza földszinti tárgyalóterme, minden más esetben a meghívóban megjelölt hely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sz w:val="24"/>
          <w:u w:val="single"/>
        </w:rPr>
        <w:t>Az ülések kezdésének ideje</w:t>
      </w:r>
      <w:r>
        <w:rPr>
          <w:sz w:val="24"/>
        </w:rPr>
        <w:t>:</w:t>
        <w:tab/>
        <w:t>a megállapított napokon 09:00 órakor, minden más esetben: a meghívóban megjelölt időpont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4"/>
          <w:u w:val="single"/>
        </w:rPr>
        <w:t>A bizottság üléseire állandó meghívottak</w:t>
      </w:r>
      <w:r>
        <w:rPr>
          <w:sz w:val="24"/>
        </w:rPr>
        <w:t>:</w:t>
        <w:tab/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 xml:space="preserve">Dr. Kőrösi Tibor polgármester, 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Dr. Nagy Rusztem jegyző,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Dr. Pap Gabriella alpolgármester,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Gyovai Gáspár alpolgármester,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Egészségügyi Referens,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a Képviselő-testület tagjai,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a Polgármesteri Hivatal Irodavezetői,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 xml:space="preserve">a Jogtanácsos, 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a Tanácsadók,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 xml:space="preserve">a napirend tárgya szerint illetékes szerv vezetője, 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szakértő,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a napirend által érintett, ha a meghívást tv. írja elő.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4"/>
          <w:u w:val="single"/>
        </w:rPr>
        <w:t>Az őket érintő napirendhez</w:t>
      </w:r>
      <w:r>
        <w:rPr>
          <w:sz w:val="24"/>
        </w:rPr>
        <w:t>:</w:t>
        <w:tab/>
        <w:t>Az érintett intézmények vezetői,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az önkormányzati gazdasági társaságok vezetői és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a Felügyelő Bizottság elnöke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4"/>
        </w:rPr>
        <w:tab/>
        <w:t xml:space="preserve">Meghívást kapnak még szükség szerint a helyi sajtó 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</w:rPr>
      </w:pPr>
      <w:r>
        <w:rPr>
          <w:sz w:val="24"/>
        </w:rPr>
        <w:tab/>
        <w:t>képviselői.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011. február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bCs/>
          <w:sz w:val="24"/>
        </w:rPr>
        <w:t>Csongrád Város Önkormányzata 2011. évi költségveté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sz w:val="24"/>
        </w:rPr>
        <w:t>Tájékoztatás a Gamesz élelmezési tevékenységérő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  <w:tab w:val="left" w:pos="4140" w:leader="none"/>
        </w:tabs>
        <w:jc w:val="both"/>
        <w:rPr/>
      </w:pPr>
      <w:r>
        <w:rPr>
          <w:sz w:val="24"/>
        </w:rPr>
        <w:t>Szociális szolgáltatások, gyermekvédelmi szolgáltatások 2010. évi munkájának értékelése, 2011. évi szakmai programok elfogad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sz w:val="24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011. március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bCs/>
          <w:sz w:val="24"/>
        </w:rPr>
        <w:t>A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Képviselő-testület 4 éves gazdasági- és munkaprogram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4140" w:leader="none"/>
        </w:tabs>
        <w:jc w:val="both"/>
        <w:rPr/>
      </w:pPr>
      <w:r>
        <w:rPr>
          <w:bCs/>
          <w:sz w:val="24"/>
        </w:rPr>
        <w:t>Az önkormányzat és szervei Szervezeti és Működési Szabályzatának felülvizsgálata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sz w:val="24"/>
        </w:rPr>
        <w:t>Idősügyi koncepció megalkotá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sz w:val="24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firstLine="3600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011. április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  <w:tab w:val="left" w:pos="4140" w:leader="none"/>
        </w:tabs>
        <w:jc w:val="both"/>
        <w:rPr/>
      </w:pPr>
      <w:r>
        <w:rPr>
          <w:sz w:val="24"/>
        </w:rPr>
        <w:t>Beszámoló a 2010. évi önkormányzati költségvetés végrehajtásáról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bCs/>
          <w:sz w:val="24"/>
        </w:rPr>
        <w:t>A Képviselő-testület 4 éves gazdasági- és munkaprogramjának jóváhagyás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bCs/>
          <w:sz w:val="24"/>
        </w:rPr>
        <w:t>Tájékoztató a gyermekjóléti-gyermekvédelmi feladatok ellátásáról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  <w:tab w:val="left" w:pos="4140" w:leader="none"/>
        </w:tabs>
        <w:jc w:val="both"/>
        <w:rPr/>
      </w:pPr>
      <w:r>
        <w:rPr>
          <w:bCs/>
          <w:sz w:val="24"/>
        </w:rPr>
        <w:t xml:space="preserve">Beszámoló a </w:t>
      </w:r>
      <w:r>
        <w:rPr>
          <w:sz w:val="24"/>
        </w:rPr>
        <w:t>Dr. Szarka Ödön Kistérségi Egészségügyi Szolgáltató Kft. épületének felújításáról, valamint jelenlegi helyzetéről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sz w:val="24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011. május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bCs/>
          <w:sz w:val="24"/>
        </w:rPr>
        <w:t xml:space="preserve">Csongrád város közrendjének, köz- és közlekedés-biztonságának helyzet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sz w:val="24"/>
        </w:rPr>
        <w:t xml:space="preserve">Tájékoztató a Tiszai Vízirendészeti Rendőrkapitányság munkájáró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bCs/>
          <w:sz w:val="24"/>
        </w:rPr>
        <w:t>Tájékoztató a Csongrád-és Térsége Polgárőr Egyesület tevékenységérő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sz w:val="24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011. június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bCs/>
          <w:sz w:val="24"/>
        </w:rPr>
        <w:t>A környezetvédelmi-és természetvédelmi program felülvizsgála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bCs/>
          <w:sz w:val="24"/>
        </w:rPr>
        <w:t>Beszámoló a Csongrádi Kistérség Többcélú Társulása 2010. évi tevékenységéről. Tájékoztató az önkormányzat társulásokban való részvételérő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bCs/>
          <w:sz w:val="24"/>
        </w:rPr>
        <w:t>A Képviselő-testület 2011. II. félévi munkatervének megállapítása</w:t>
      </w:r>
      <w:r>
        <w:rPr>
          <w:b/>
          <w:bCs/>
          <w:sz w:val="24"/>
          <w:u w:val="singl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sz w:val="24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011. augusztus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sz w:val="24"/>
        </w:rPr>
        <w:t>Beszámoló a 2011. I. félévi önkormányzati költségvetés végrehajtásáró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sz w:val="24"/>
        </w:rPr>
        <w:t>Média koncepció megalkotá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  <w:tab w:val="left" w:pos="4140" w:leader="none"/>
        </w:tabs>
        <w:jc w:val="both"/>
        <w:rPr/>
      </w:pPr>
      <w:r>
        <w:rPr>
          <w:sz w:val="24"/>
        </w:rPr>
        <w:t xml:space="preserve">Tájékoztató a Kistérségi Foglalkoztatási Paktumban meghatározott célok megvalósulásáról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sz w:val="24"/>
        </w:rPr>
      </w:pPr>
      <w:r>
        <w:rPr>
          <w:sz w:val="24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  <w:tab w:val="center" w:pos="7920" w:leader="none"/>
        </w:tabs>
        <w:rPr>
          <w:sz w:val="24"/>
        </w:rPr>
      </w:pPr>
      <w:r>
        <w:rPr>
          <w:sz w:val="24"/>
        </w:rPr>
        <w:t xml:space="preserve">Csongrád, 2011. január 20. </w:t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140" w:leader="none"/>
          <w:tab w:val="center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  <w:tab w:val="center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  <w:tab w:val="center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  <w:tab w:val="center" w:pos="7920" w:leader="none"/>
        </w:tabs>
        <w:rPr>
          <w:sz w:val="24"/>
        </w:rPr>
      </w:pPr>
      <w:r>
        <w:rPr>
          <w:sz w:val="24"/>
        </w:rPr>
        <w:tab/>
        <w:tab/>
        <w:tab/>
        <w:t xml:space="preserve">Dr. Bodor Csaba 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  <w:tab w:val="center" w:pos="7920" w:leader="none"/>
        </w:tabs>
        <w:rPr>
          <w:sz w:val="24"/>
        </w:rPr>
      </w:pPr>
      <w:r>
        <w:rPr>
          <w:sz w:val="24"/>
        </w:rPr>
        <w:tab/>
        <w:tab/>
        <w:tab/>
        <w:t>a bizottság elnök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songrád Város Önkormányzat Képviselő testülete</w:t>
      </w:r>
    </w:p>
    <w:p>
      <w:pPr>
        <w:pStyle w:val="Normal"/>
        <w:rPr>
          <w:b/>
          <w:b/>
        </w:rPr>
      </w:pPr>
      <w:r>
        <w:rPr>
          <w:b/>
        </w:rPr>
        <w:t xml:space="preserve">Oktatási, Művelődési, Kulturális, </w:t>
      </w:r>
    </w:p>
    <w:p>
      <w:pPr>
        <w:pStyle w:val="Normal"/>
        <w:rPr>
          <w:b/>
          <w:b/>
        </w:rPr>
      </w:pPr>
      <w:r>
        <w:rPr>
          <w:b/>
        </w:rPr>
        <w:t>Sport és Vallási Bizottsága Elnökét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Művelődési, Kulturáli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ort és Vallási Bizottság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/ I. félévi munkater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011. január 24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zámoló az Alkotóház tevékenységéről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Az Oktatási, Művelődési, Kulturális, Sport és Vallási Bizottsá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1. I. félévi munkatervének elfogadása.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Javaslat a Képviselő-testület 4 éves gazdasági- és munkaprogramjának összeállításához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011. február 14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ongrád Város Önkormányzata 2011. évi költségvet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jékoztató a GAMESZ élelmezési tevékenységé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jékoztató a Csongrádi Sporthorgász, Környezet-és Természetvédő Egyesület tevékenységéről.</w:t>
      </w:r>
    </w:p>
    <w:p>
      <w:pPr>
        <w:pStyle w:val="Normal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Részvétel az Általános iskolák és óvodák nyílt napjain, betekintés az intézmények életéb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011. március 21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A Képviselő-testület 4 éves gazdasági- és munkaprogram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nkormányzat és szervei Szervezeti és Működési Szabályzatának felülvizsgál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ősügyi koncepci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Beiskolázás Csongrád város alapfokú oktatási intézményeibe. Az indítható osztályok számának meghatározása a szülők érdeklődése és a lehetőségek alapján.</w:t>
      </w:r>
    </w:p>
    <w:p>
      <w:pPr>
        <w:pStyle w:val="Normal"/>
        <w:rPr>
          <w:i/>
          <w:i/>
        </w:rPr>
      </w:pPr>
      <w:r>
        <w:rPr>
          <w:i/>
        </w:rPr>
        <w:t>Intézménylátogatás a pályázatok által felújított Piroskavárosi Általános Iskolába és a Művelődési Házba.</w:t>
      </w:r>
    </w:p>
    <w:p>
      <w:pPr>
        <w:pStyle w:val="Normal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1. április 1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zámoló a 2010. évi önkormányzati költségvetés végrehajtásáró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épviselő-testület 4 éves gazdasági- és munkaprogramjának jóváhagyása.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Tájékoztató értékelés a gyermekjóléti-gyermekvédelmi feladatok ellátásáról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i/>
          <w:i/>
        </w:rPr>
      </w:pPr>
      <w:r>
        <w:rPr>
          <w:i/>
        </w:rPr>
        <w:t>A Városi Sportpálya és Ifjúsági Ház bejárása, állapotfelméré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011. május rendkívüli ül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Pedagógus Napi Pedagógiái Díjak odaítélésére javaslattéte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011. május 1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zámoló a Közművelődési Intézkedési Terv megvalósulásáró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Javaslatok a Képviselő-testület 2011. II. félévi munkatervéhez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1. június 16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zámoló a csongrádi Kistérség Többcélú Társulása 2010. évi tevékenységé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jékoztató az önkormányzat társulásban való részvételé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jékoztató a közalapítványok tevékenységé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A bizottság II. félévi munkatervének összeállítása.</w:t>
      </w:r>
    </w:p>
    <w:p>
      <w:pPr>
        <w:pStyle w:val="Normal"/>
        <w:rPr>
          <w:i/>
          <w:i/>
        </w:rPr>
      </w:pPr>
      <w:r>
        <w:rPr>
          <w:i/>
        </w:rPr>
        <w:t>A nyári kulturális-, sport- és szabadidős programok figyelemmel kísérése Csongrád város területén.</w:t>
      </w:r>
    </w:p>
    <w:p>
      <w:pPr>
        <w:pStyle w:val="Normal"/>
        <w:ind w:hanging="540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1. augusztus 22.</w:t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zámoló a 2011. I. félévi önkormányzati költségvetés végrehajtásár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dia koncepció megalkot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A tanévkezdéssel kapcsolatos feladatok segítése a közoktatási törvényi változások figyelembevételév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ongrád, 2011.január 13.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Bartókné Vincze Zsuzsann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a bizottság elnök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songrád Város Önkormányzata Képviselő testület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énzügyi, Jogi, Gazdasági és Fejlesztési Bizottsága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E l n ö k é t ő l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Csongrád Város Önkormányzata Képviselő testülete Pénzügyi, Jogi, Gazdasági és Fejlesztési Bizottságának 2011. I. félévi munkaterve</w:t>
      </w:r>
    </w:p>
    <w:p>
      <w:pPr>
        <w:pStyle w:val="Szvegtrzs2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011. február 14., 15.30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Csongrádi Város Önkormányzata 2011. évi költségvet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ás a GAMESZ élelmezési tevékenységérő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Csongrádi Sporthorgász, Környezet- és Természetvédő Egyesület tevékenységérő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számoló a Csongrádi Közmű Szolgáltató Kft. tevékenységérő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ktuális interpellációk kivizsgál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épviselő testületi előterjesztések véleményez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zottsági előterjesztések megtárgyalása, bizottsági hatáskörbe tartozó döntések meghozatal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zottsági javaslat a Képviselő testület 4 éves gazdasági- és munkaprogramjáho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1. március 21., 15.30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A Képviselő testület 4 éves gazdasági- és munkaprogramja (első olvasat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z önkormányzat és szervei Szervezeti és Működési Szabályzatának felülvizsgálata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Idősügyi koncepció megalkotása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ktuális interpellációk kivizsgálása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Képviselő testületi előterjesztések véleményezése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011. április 18., 15.30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Beszámoló a 2010. évi önkormányzati költségvetés végrehajtásáról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Képviselő testület 4 éves gazdasági- és munkaprogramjának jóváhagyása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ájékoztató a gyermekjóléti, gyermekvédelmi feladatok ellátásáról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ktuális interpellációk kivizsgálása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Képviselő testületi előterjesztések véleményezése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011. május 16., 15.30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Csongrád város közrendjének, köz- és közlekedésbiztonságának helyzet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ájékoztató a Tiszai Vízirendészeti Rendőrkapitányság munkájáró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ájékoztató a Csongrád és Térsége Polgárőr Egyesület tevékenységérő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eszámoló a Közművelődési Intézkedési Terv megvalósulásáró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ktuális interpellációk kivizsgál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épviselő testületi előterjesztések véleményezés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zottsági előterjesztések megtárgyalása, bizottsági hatáskörbe tartozó döntések meghozata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11. június …...</w:t>
      </w:r>
    </w:p>
    <w:p>
      <w:pPr>
        <w:pStyle w:val="TextBody"/>
        <w:numPr>
          <w:ilvl w:val="0"/>
          <w:numId w:val="18"/>
        </w:numPr>
        <w:rPr/>
      </w:pPr>
      <w:r>
        <w:rPr/>
        <w:t>A környezet- és természetvédelmi program felülvizsgálata</w:t>
      </w:r>
    </w:p>
    <w:p>
      <w:pPr>
        <w:pStyle w:val="TextBody"/>
        <w:numPr>
          <w:ilvl w:val="0"/>
          <w:numId w:val="12"/>
        </w:numPr>
        <w:rPr/>
      </w:pPr>
      <w:r>
        <w:rPr/>
        <w:t>Beszámoló a Csongrádi Kistérség Többcélú Társulása 2010. évi tevékenységéről. Tájékoztató az önkormányzat társulásokban való részvételéről</w:t>
      </w:r>
    </w:p>
    <w:p>
      <w:pPr>
        <w:pStyle w:val="TextBody"/>
        <w:numPr>
          <w:ilvl w:val="0"/>
          <w:numId w:val="12"/>
        </w:numPr>
        <w:rPr/>
      </w:pPr>
      <w:r>
        <w:rPr/>
        <w:t>Tájékoztató a közalapítványok tevékenységéről</w:t>
      </w:r>
    </w:p>
    <w:p>
      <w:pPr>
        <w:pStyle w:val="TextBody"/>
        <w:numPr>
          <w:ilvl w:val="0"/>
          <w:numId w:val="12"/>
        </w:numPr>
        <w:rPr/>
      </w:pPr>
      <w:r>
        <w:rPr/>
        <w:t>A Képviselő testület 2011. II. félévi munkatervének megállapítás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augusztus 22., 15.3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  Beszámoló a 2011. I. félévi önkormányzati költségvetés végrehajtásáró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 Média koncepció megalkotása</w:t>
      </w:r>
    </w:p>
    <w:p>
      <w:pPr>
        <w:pStyle w:val="Normal"/>
        <w:ind w:left="709" w:hanging="709"/>
        <w:jc w:val="both"/>
        <w:rPr/>
      </w:pPr>
      <w:r>
        <w:rPr/>
        <w:t xml:space="preserve">      </w:t>
      </w:r>
      <w:r>
        <w:rPr/>
        <w:t xml:space="preserve">3. Tájékoztató a Kistérségi Foglalkoztatási Paktumban meghatározott célok               megvalósulásáról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  Aktuális interpellációk kivizsgálás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  Képviselő testületi előterjesztések véleményezése</w:t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szükség szerint helyszíni bejárásokat is végez, illetve rendkívüli ülést tarthat – saját összehívásra, vagy rendkívüli testületi ülések előtt – amelyekre nem vonatkoznak az SZMSZ-ben rögzített határid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1. februá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Dr. Héjja István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A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eastAsia="Times New Roman" w:cs="Times New Roman"/>
      <w:b/>
      <w:bCs/>
      <w:szCs w:val="24"/>
    </w:rPr>
  </w:style>
  <w:style w:type="character" w:styleId="Cmsor2Char">
    <w:name w:val="Címsor 2 Char"/>
    <w:basedOn w:val="Bekezdsalapbettpusa"/>
    <w:qFormat/>
    <w:rPr>
      <w:rFonts w:eastAsia="Times New Roman" w:cs="Times New Roman"/>
      <w:b/>
      <w:bCs/>
      <w:szCs w:val="24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bCs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53:00Z</dcterms:created>
  <dc:creator>szabóné</dc:creator>
  <dc:description/>
  <cp:keywords/>
  <dc:language>en-US</dc:language>
  <cp:lastModifiedBy>szabóné</cp:lastModifiedBy>
  <dcterms:modified xsi:type="dcterms:W3CDTF">2011-02-11T07:41:00Z</dcterms:modified>
  <cp:revision>6</cp:revision>
  <dc:subject/>
  <dc:title/>
</cp:coreProperties>
</file>